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5. „ПЛОДОВЕ И ЗЕЛЕНЧУЦИ (ПРЕСНИ, ЗАМРАЗЕНИ, СУШЕНИ)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от ...........................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  <w:lang w:val="bg-BG"/>
        </w:rPr>
        <w:t>..........</w:t>
      </w:r>
      <w:r>
        <w:rPr>
          <w:sz w:val="26"/>
          <w:szCs w:val="26"/>
          <w:lang w:val="en-US"/>
        </w:rPr>
        <w:t>..........</w:t>
      </w:r>
      <w:r>
        <w:rPr>
          <w:sz w:val="26"/>
          <w:szCs w:val="26"/>
          <w:lang w:val="bg-BG"/>
        </w:rPr>
        <w:t>.</w:t>
      </w:r>
      <w:r>
        <w:rPr>
          <w:sz w:val="26"/>
          <w:szCs w:val="26"/>
          <w:lang w:val="en-US"/>
        </w:rPr>
        <w:t>..............</w:t>
      </w:r>
      <w:r>
        <w:rPr>
          <w:sz w:val="26"/>
          <w:szCs w:val="26"/>
          <w:lang w:val="bg-BG"/>
        </w:rPr>
        <w:t>.......................................................</w:t>
      </w:r>
      <w:r>
        <w:rPr>
          <w:sz w:val="26"/>
          <w:szCs w:val="26"/>
          <w:lang w:val="en-US"/>
        </w:rPr>
        <w:t>........................................................................</w:t>
      </w:r>
      <w:r>
        <w:rPr>
          <w:sz w:val="26"/>
          <w:szCs w:val="26"/>
          <w:lang w:val="bg-BG"/>
        </w:rPr>
        <w:t>...........................,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i/>
          <w:sz w:val="22"/>
          <w:szCs w:val="22"/>
          <w:lang w:val="en-US"/>
        </w:rPr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  <w:tab/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>в качеството си на….............................................</w:t>
      </w:r>
      <w:r>
        <w:rPr>
          <w:sz w:val="26"/>
          <w:szCs w:val="26"/>
          <w:lang w:val="en-US"/>
        </w:rPr>
        <w:t>..</w:t>
      </w:r>
      <w:r>
        <w:rPr>
          <w:sz w:val="26"/>
          <w:szCs w:val="26"/>
          <w:lang w:val="bg-BG"/>
        </w:rPr>
        <w:t xml:space="preserve">.....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на ......................................</w:t>
      </w:r>
      <w:r>
        <w:rPr>
          <w:sz w:val="26"/>
          <w:szCs w:val="26"/>
          <w:lang w:val="en-US"/>
        </w:rPr>
        <w:t>...........</w:t>
      </w:r>
      <w:r>
        <w:rPr>
          <w:sz w:val="26"/>
          <w:szCs w:val="26"/>
          <w:lang w:val="bg-BG"/>
        </w:rPr>
        <w:t>.........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  <w:lang w:val="bg-BG"/>
        </w:rPr>
        <w:t>............. с ЕИК/БУЛСТАТ .........................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ab/>
        <w:tab/>
        <w:tab/>
      </w:r>
      <w:r>
        <w:rPr>
          <w:i/>
          <w:sz w:val="22"/>
          <w:szCs w:val="22"/>
          <w:lang w:val="bg-BG"/>
        </w:rPr>
        <w:t>(длъжност)</w:t>
      </w:r>
      <w:r>
        <w:rPr>
          <w:sz w:val="22"/>
          <w:szCs w:val="22"/>
          <w:lang w:val="bg-BG"/>
        </w:rPr>
        <w:tab/>
        <w:tab/>
        <w:tab/>
      </w:r>
      <w:r>
        <w:rPr>
          <w:sz w:val="22"/>
          <w:szCs w:val="22"/>
          <w:lang w:val="en-US"/>
        </w:rPr>
        <w:tab/>
      </w: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ind w:left="-360"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left="-36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открита процедура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</w:t>
      </w:r>
      <w:r>
        <w:rPr>
          <w:b/>
          <w:bCs/>
          <w:sz w:val="26"/>
          <w:szCs w:val="26"/>
          <w:lang w:val="en-US"/>
        </w:rPr>
        <w:t>20</w:t>
      </w:r>
      <w:r>
        <w:rPr>
          <w:b/>
          <w:bCs/>
          <w:sz w:val="26"/>
          <w:szCs w:val="26"/>
          <w:lang w:val="bg-BG"/>
        </w:rPr>
        <w:t xml:space="preserve"> г. – 31.12.20</w:t>
      </w:r>
      <w:r>
        <w:rPr>
          <w:b/>
          <w:bCs/>
          <w:sz w:val="26"/>
          <w:szCs w:val="26"/>
          <w:lang w:val="en-US"/>
        </w:rPr>
        <w:t>20</w:t>
      </w:r>
      <w:r>
        <w:rPr>
          <w:b/>
          <w:bCs/>
          <w:sz w:val="26"/>
          <w:szCs w:val="26"/>
          <w:lang w:val="bg-BG"/>
        </w:rPr>
        <w:t xml:space="preserve"> г.”</w:t>
      </w:r>
      <w:r>
        <w:rPr>
          <w:b/>
          <w:sz w:val="26"/>
          <w:szCs w:val="26"/>
          <w:lang w:val="bg-BG"/>
        </w:rPr>
        <w:t>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ОБОСОБЕНА  ПОЗИЦИЯ 5 . „ПЛОДОВЕ И ЗЕЛЕНЧУЦИ (ПРЕСНИ, ЗАМРАЗЕНИ, СУШЕНИ)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6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1447"/>
        <w:gridCol w:w="3805"/>
        <w:gridCol w:w="909"/>
        <w:gridCol w:w="1220"/>
        <w:gridCol w:w="963"/>
        <w:gridCol w:w="945"/>
        <w:gridCol w:w="1032"/>
        <w:gridCol w:w="1328"/>
        <w:gridCol w:w="1150"/>
        <w:gridCol w:w="1175"/>
      </w:tblGrid>
      <w:tr>
        <w:trPr>
          <w:tblHeader w:val="true"/>
          <w:trHeight w:val="7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K</w:t>
            </w:r>
            <w:r>
              <w:rPr>
                <w:b/>
                <w:bCs/>
                <w:sz w:val="20"/>
                <w:szCs w:val="20"/>
                <w:lang w:val="bg-BG"/>
              </w:rPr>
              <w:t>оличество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тойност на отстъпката или  надцен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инична предлагана  це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предлагана це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blHeader w:val="true"/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949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вокадо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ят зелен или кафяво-зелен. Плод около 150 – 250 g, да притежават всички основни характеристики и свойства, типични за сорта или търговския тип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59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нан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Клас I, отговарящи на изискванията за качество, заложени в Наредба № 16 от 28.05.2010 г. за изискванията за качество и контрол за съответствие на пресни плодове и зеленчуци .Транспортна опаковка - оригинален кашон на доставчика/производителя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11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окол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околи - цветни глави, с характерен за сорта цвят, свежи, здрави,  да притежават всички основни характеристики и свойства, типични за сорта или търговския тип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367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укселско зеле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ви пъпки, около 2.5 – 4 см в диаметър, наподобяват миниатюрни зелки, характерен за сорта цвят, свежи, здрави,  да притежават всички основни характеристики и свойства, типични за сорта или търговския тип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озде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лас I, съгласно Приложение I, част Б на Регламент (ЕС) № 543/2011. Гроздовете да са цели, зрели, чисти, незамърсени от кал, без загнили зърна, нормално развити и типични за дадения сорт. Минимално тегло – 100 гр. Цвят – типичен за гроздето. Повреди – механични и от насекоми не се допускат. Гроздето да е в дървени или пластмасови касетки, в които трябва да се поставя грозде от един сорт, сортирано по качество, големина и оцветяване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би Печурк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ултивирани печурки: клас първи, да бъдат с добро качество-цели гъби със затворени гуглички, без петна, със здраво пънче прикрепено към гугличката, здрави, чисти, без вредители и повреди предизвикани от тях, без присъствие на чужди частици, без никакъв чужд мирис и/или вкус, да притежават всички основни характеристики и свойства, типични за сорта или търговския тип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весил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ни и свежи стръкове на връзка девесил с характерен вкус, цвят и аромат, без жълти листа и следи от вредители. Връзките да са по 0,100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жоджен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ни и свежи стръкове на връзка от джоджен с характерен вкус, цвят и аромат, без жълти листа и следи от вредители. Връзките да са по 0,100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ня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ня - плодовете да са цели, свежи, здрави, чисти, ненапукани, ненабити с характерна за сорта форма, цвят и вкус. Тегло на 1 брой – не по малко от 4 кг. 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 розов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лас I, съгласно Приложение I, част Б на Регламент (ЕС) № 543/2011. С правилна, характерна за сорта форма ("Розов блян","Розов гигант", "Розова магия", "Идеал" и др.) цели, свежи, чисти и здрави, с гладка повърхност, без повреди.   Опаковка – в пластмасови касет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 червен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лас I, съгласно Приложение I, част Б на Регламент (ЕС) № 543/2011. С правилна, характерна за сорта форма, цвят червен, цели, свежи, чисти и здрави, с гладка повърхност, без повреди.   Опаковка – в пластмасови касет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мразен Брюкселско зеле 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юкселско зеле замразено -  по ТД на производителя и в съответствие с Наредба за изискванията към бързо замразените храни. В опаковка – в плик от 0,450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53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мразен Грах 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ах замразен -  по ТД на производителя и в съответствие с Наредба за изискванията към бързо замразените храни. В опаковка - плик от 2.500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мразен Зелен фасул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фасул замразен - по ТД на производителя и в съответствие с Наредба за изискванията към бързо замразените храни. В опаковка - плик от 2.500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мразен Зеленчуци микс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мразени зеленчуци – зеленчуков микс съдържащ не по-малко от 3 зеленчука, по ТД на производителя и в съответствие с Наредба за изискванията към бързо замразените храни. В опаковка – от 0.450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53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мразен Спанак 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анак замразен - по ТД на производителя и в съответствие с Наредба за изискванията към бързо замразените храни. В опаковка  - плик не по малко от 2.500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04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мразен Царевица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аревица ронена, замразена - по ТД на производителя и в съответствие с Наредба за изискванията към бързо замразените храни. В опаковка - плик по 2,5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 прясно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ели зелки, пресни, здрави, напълно оформени, плътни, ненапукани с характерна форма, големина и окраска за сорта. Не се допуска влага. Зелките да са сортирани от едно качество и един сорт в чисти и здрави полиетиленови опаковки / чували. 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78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лук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лук с добро качество, да притежава всички характеристики и свойства , типични за сорта или търговския тип. Допускат се незначителни свойства и дефекти, при условие, че не се влошават основните характеристики  по отношение на външния вид на продукта, неговото качество, съхраняемостта и търговския вид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фасул -  "Екстра качество" или клас І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фасул - екстра качество или клас I. С правилна, характерна за сорта форма, свеж, чист и здрав, с гладка повърхност, без повред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йси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одовете да са цели, здрави, чисти, нормално развити, с типични за сорта форма и оцветяване, със и без плододръжки. В насипно състояние в пластмасови касетки или потребителски опаковки. 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тоф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тофи - в мрежести полиетиленови торби / чували, свежи, чисти и без почва. В опаковка от 10 кг. 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53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тофи пресн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тофи пролетни - свежи, чисти и без почва. Картофите да бъдат в насипно състояние в торби / чували от 10 кг. 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фиол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фиол - цветни глави, с бял цвят, свежи,  здрави,  да притежават всички основни характеристики и свойства, типични за сорта или търговския тип. 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9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в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лас I, съгласно Приложение I, част Б на Регламент (ЕС) № 543/2011.  Плодовете да са цели, свежи, здрави, чисти, нормално развити, узрели, без загнили части, с типична форма и оцветяване, без остатъци от средства за борба с болести и неприятели. Производствена опаковка - пластмасови касет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04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пър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пър - пресни и свежи стръкове на връзка с характерен вкус, цвят и аромат, без жълти листа и следи от вредители. Връзка от 100 гр./бр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78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аставиц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аставици - да са цели, здрави с дължина 30-50 см., чисти без видими следи от препарати, без повреди.  Краставиците трябва да бъдат сортирани от един вид или едно качество в пластмасови касетки или опаковани поотделно в полипропиленова опаковка, вакуумирани. 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уш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лас I, съгласно Приложение I, част Б на Регламент (ЕС) № 543/2011. Плодовете да са узрели, цели, свежи, здрави, чисти, нормално развити, с типична форма и оцветяване, с цели дръжки, без чужд мирис и вкус и без видими остатъци от средства за борба с болести и неприятели. Крушите да бъдат в насипно състояние в пластмасови касетки или потребителски опаков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401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он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лас I, съгласно Приложение I, част Б на Регламент (ЕС) № 543/2011. Плодовете да са цели, свежи, здрави, чисти, нормално развити, с типична форма и оцветяване,  без загнили части и видими остатъци от средства за борба с болести и неприятели. Размер по най–малкия диаметър – 50 мм. Лимоните да са в полиетиленови торби / чувал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16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ук зрял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уковици – цели, здрави, чисти, напълно развити, добре оформени, узрели с плътна и суха външна обвивка /люспа/, без признаци на загниване, мухъл и лоша миризма. Транспортна опаковка – касет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61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гданоз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гданоз - пресни и свежи стръкове на връзка с характерен вкус, цвят и аромат, без жълти листа и следи от вредители. Оформен на връзки по 0.100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53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ндарин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лас I, съгласно Приложение I, част Б на Регламент (ЕС) № 543/2011. Плодовете да са цели, свежи, здрави, чисти, нормално развити, с типична форма и оцветяване, с цели дръжки, без чужд мирис и вкус и без видими остатъци от средства за борба с болести и неприятели. Размер по най–големия диаметър – 60 мм. Мандарините да бъдат в мрежести потребителски опаковки или пластмасови касет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04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слин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слини с костилка, с правилна, характерна за сорта форма, черен цвят, сравнително еднакви по размер, от един сорт. Пластмасова/метална кутия от 1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102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рков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ркови – кореноплодни, пресни, правилно оформени, цели, гладки, здрави, чисти с типична за сорта форма, цвят и вкус. Морковите да бъдат в насипно състояние в пластмасови касетки или полиетиленови опаковки. 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ктарин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лас I, съгласно Приложение I, част Б на Регламент (ЕС) № 543/2011. Плодовете да са узрели, цели, свежи, здрави, чисти, нормално развити, без загнили части с характерна за сорта форма и оцветяване. Повреди механични и от болести не се допускат. Размер на плода по най–големия диаметър: мъхести – 55 до 65 мм. Плодовете да бъдат в насипно състояние в пластмасови касетки или потребителски опаков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53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ладжан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лас първи. Цели, здрави, чисти, с дръжки, с характерна за сорта форма и виолетово до тъмно виолетово оцветяване, с проявена лъскавина, месестата част да е нежна и еластична, без вредители и повреди, предизвикани от тях, без присъствие на чужди частици, без никакъв чужд мирис и/или вкус, да притежават всички основни характеристики и свойства, типични за сорта или търговския тип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3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пер пресен зелен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лас I, съгласно Приложение I, част Б на Регламент (ЕС) № 543/2011. Плодове – цели, пресни, здрави, чисти, с характерни за сорта форма и оцветяване, с незасъхнал връх, с плододръжка и без повишена влажност. Пиперът да е в полиетиленови опаков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пер пресен червен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лас I, съгласно Приложение I, част Б на Регламент (ЕС) № 543/2011. Плодове – цели, пресни, здрави, чисти, с характерни за сорта форма и оцветяване, с незасъхнал връх, с плододръжка и без повишена влажност. Пиперът да е в полиетиленови опаковки или насипно в касет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346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ртокал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лас I, съгласно Приложение I, част Б на Регламент (ЕС) № 543/2011. Плодовете да са цели, свежи, здрави, чисти, нормално развити, без загнили части, с типична форма и оцветяване за зрели плодове, без остатъци от средства за борба с болести и неприятели. Размер по най–големия диаметър – 80 мм. Портокалите да бъдат в насипно състояние в пластмасови касетки или потребителски опаков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89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аз лук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аз лук - напълно развит, добре оформени цели стръкове, със свежа зелена част, чисти, без повреди, в насипно състояние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асков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лас I, съгласно Приложение I, част Б на Регламент (ЕС) № 543/2011. Плодовете да са узрели, цели, свежи, здрави, чисти, нормално развити, без загнили части с характерна за сорта форма и оцветяване. Повреди механични и от болести не се допускат. Размер на плода по най–големия диаметър: мъхести – 55 до 65 мм. Плодовете да бъдат в насипно  състояние в пластмасови касет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52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пеш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лас I. Плодовете да са цели, свежи, здрави, чисти, ненапукани, ненабити с характерна за сорта правилна форма, цвят и вкус. Тегло на 1 брой – не по малко от 0.700 кг. Опаковка - пластмасови касет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пичк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вежи, цели с форма и оцветяване типични за сорта. Листа - свежи без болести и външна влага. Не се допуска замърсеност, в насипно състояние. 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78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япа бяла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авилно оформени кореноплодни, цели, неразклонени, пресни здрави, чисти, без страничен привкус. Бяла, свежа, плътна и не загрубяла или куха вътрешност. Листните дръжки изрязани до 2см от челото. Размер в см по най- големия напречен диаметър 5 см. Опаковка - касет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06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алата зелена/ маруля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алата/маруля – без кал, свежи листа, здрави, външно добре оформени, без жълти листа, признаци на развала и следи от вредители. Марулите да бъдат около 0,200 кг. / бр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и слив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ели, свежи, здрави, чисти, нормално развити и узрели, без загнили части с характерна за сорта форма и оцветяване. Повреди механични и от болести не се допускат. Плодовете да бъдат в насипно състояние в пластмасови касетки или потребителски опаковки. 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488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анак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лас I. Да бъдат с добро качество, да притежават всички основни характеристики и свойства, типични за сорта или търговския тип - зелени листа, свеж, чист и здрав, тъмнозелен цвят. В производствена опаковка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53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афид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афиди - сушени гроздови зрънца - с добро качество. Плодовете да притежават всички основни характеристики и свойства, типични за сорта или търговския тип, в полиетиленова производствена опаковка по 1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368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сушени Кайсии 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йсии  - сушени - клас първи. Продуктите от този клас трябва да бъдат с добро качество, да притежават всички основни характеристики и свойства, типични за сорта или търговския тип, в производствена опаковка от 1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шени Плодове  – микс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одове сушени - микс не по-малко от 3 плода, сушени, с добро качество, плодовете да притежават всички основни характеристики и свойства, типични за сорта или търговския тип, в полиетиленова опаковка по 1 кг., без признаци на мухлясване и следи от вредител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сушени Сини сливи 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и сливи, сушени - клас първи. Продуктите от този клас трябва да бъдат с добро качество, да притежават всички основни характеристики и свойства, типични за сорта или търговския тип, в опаковка от 0.200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иква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иква - плодовете да са цели, свежи, здрави, чисти, нормално развити, без загнили части, с типична форма и оцветяване, без остатъци от средства за борба с болести и неприятели. В касетки или полипропиленови торби / чували. 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5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иквичк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ни, млади, чисти и здрави, гладки, с цвят и форма, типични за сорта, без петна и следи от загниване.  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78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5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кло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еноплоден зеленчук - свеж, твърд, цял с характерна форма и оцветяване. Не се допуска замърсеност. В касетки или полипропиленови торби. 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53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елина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елина глава с листа. Кореноплод - свеж, твърд, цял с форма и оцветяване типични за сорта. Листа - свежи, чисти, здрави, зелени, външно добре оформени листа. В касетки или полипропиленови торб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0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5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реши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реши - плодовете да са свежи, цели, зрели, здрави, чисти, нормално развити и типични за дадения сорт. Черешите да са с дръжки и без загнили части. Цвят и форма – типични за сорта. Повреди – механични и от насекоми не се допускат. Черешите да са в пластмасови касетки. 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49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сън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снов лук. Луковиците да са цели, здрави, чисти, напълно развити, добре оформени, узрели с плътна и суха външна обвивка /люспа/, без признаци на развала и плесен. Опаковка – насипно в касетки, съдържащи чеснов лук от един и същ сорт, качество и големина.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0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Ябълки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лас I, съгласно Приложение I, част Б на Регламент (ЕС) № 543/2011. Плодовете да са цели, свежи, здрави, чисти, нормално развити, с типична форма и оцветяване, без чужд мирис и вкус и без видими остатъци от средства за борба с болести и неприятели. Ябълките да бъдат в насипно състояние в пластмасови касетки.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89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6"/>
          <w:szCs w:val="26"/>
          <w:lang w:val="bg-BG"/>
        </w:rPr>
        <w:t xml:space="preserve">-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  <w:lang w:val="bg-BG"/>
        </w:rPr>
        <w:t xml:space="preserve">- Обща стойност на Обособена позиция 5.: ......................................... лв. без включен данък върху добавената стойност (ДДС)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Обща стойност на Обособена позиция 5.: .......................................... лв. с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Забележка: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. Предлаганите цени трябва да бъдат в лева с включен ДДС с точност до втория знак след десетичната запетая.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. При несъответствие между предложен процент отстъпка/надценка и изчислената единична цена (колона 9), обща цена (колона 10), съответно - обща стойност на обособената позиция, </w:t>
      </w:r>
      <w:r>
        <w:rPr>
          <w:b/>
          <w:i/>
          <w:sz w:val="22"/>
          <w:szCs w:val="22"/>
          <w:lang w:val="bg-BG"/>
        </w:rPr>
        <w:t>за верен се приема предложеният процент отстъпка/надценка</w:t>
      </w:r>
      <w:r>
        <w:rPr>
          <w:i/>
          <w:sz w:val="22"/>
          <w:szCs w:val="22"/>
          <w:lang w:val="bg-BG"/>
        </w:rPr>
        <w:t xml:space="preserve">, а единичната цена и общата цена по артикули, съответно - обща стойност по позиция, се преизчислява от комисията за разглеждане и оценка на офертит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>ОБРАЗЕЦ № 6.</w:t>
    </w:r>
    <w:r>
      <w:rPr>
        <w:b/>
        <w:lang w:val="en-US"/>
      </w:rPr>
      <w:t>5</w:t>
    </w:r>
    <w:r>
      <w:rPr>
        <w:b/>
        <w:lang w:val="bg-BG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Долен колонтитул Знак"/>
    <w:qFormat/>
    <w:rPr>
      <w:sz w:val="24"/>
      <w:szCs w:val="24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2:43:00Z</dcterms:created>
  <dc:creator>User</dc:creator>
  <dc:description/>
  <cp:keywords/>
  <dc:language>en-US</dc:language>
  <cp:lastModifiedBy>User</cp:lastModifiedBy>
  <cp:lastPrinted>2013-09-26T09:40:00Z</cp:lastPrinted>
  <dcterms:modified xsi:type="dcterms:W3CDTF">2019-10-15T11:11:00Z</dcterms:modified>
  <cp:revision>29</cp:revision>
  <dc:subject/>
  <dc:title>Образец № 7</dc:title>
</cp:coreProperties>
</file>